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81"/>
        <w:gridCol w:w="1415"/>
        <w:gridCol w:w="1601"/>
        <w:gridCol w:w="1461"/>
        <w:gridCol w:w="1440"/>
        <w:gridCol w:w="1440"/>
        <w:gridCol w:w="1440"/>
        <w:gridCol w:w="1440"/>
        <w:gridCol w:w="1342"/>
        <w:gridCol w:w="600"/>
        <w:gridCol w:w="600"/>
        <w:gridCol w:w="7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ок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ктические задачи в обла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ой материал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ou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eo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a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ociet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day</w:t>
            </w:r>
            <w:r>
              <w:rPr>
                <w:b/>
              </w:rPr>
              <w:t>? / С чем сталкиваются молодые люди в современном обществе?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о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и международного общения. «Языки мира»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мений аудирования с детальным  пониманием высказыва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лексико-грамматических навыков  в процессе чтения с пониманием основного содерж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ратко записывать содержание в виде тези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на основе своих арг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заимствованных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овые глаг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ое число   сущ. /повтор./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тр. 10, Упр. 10 стр.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 Упр. 4 стр.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но ли изучать иностранный язык. Суффиксы прилагательных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навыков чтения с извлечением основного содержания познавательного научно-популярного тек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своего мнения по предложенной проблеме, развитие умений работы в груп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лексического запаса за счет слово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ы прилагательны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7 стр. 12 ,  РТ стр. 5 , Упр. 18 стр. 1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Что такое </w:t>
            </w:r>
            <w:r>
              <w:rPr>
                <w:sz w:val="22"/>
                <w:szCs w:val="22"/>
                <w:lang w:val="en-US"/>
              </w:rPr>
              <w:t>Runglish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Globish</w:t>
            </w:r>
            <w:r>
              <w:rPr>
                <w:sz w:val="22"/>
                <w:szCs w:val="22"/>
              </w:rPr>
              <w:t xml:space="preserve">? Артикли с названиями стран  и языков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извлечением основного содерж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своего мнения по предложенной проблеме, развитие умений работы в груп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ли с названиями стр.ан  и язык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5 стр. 14 ,  РТ Упр. 4 стр. 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еняется английский язык. Пассивный зало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основного содерж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assive Voice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 30, стр. 17 ,  РТ Упр. 8 стр. 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о сложности английского язык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ниманием основного содерж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й речи (аргументы за и проти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 32 стр. 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ими языками надо овладеть, чтобы стать успешным?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мений аудирования с детальным  пониманием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детальным понимание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ысказываний с умением обоб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 40 стр. 18, РТ Упр. 11 стр. 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-проект «Иностранные языки в моей жизни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спонтанного гово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 12 стр. 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ета 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обальная деревн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мений аудирования с детальным  пониманием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обмена информацией  об услышан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потенциального лексического запаса за счет слово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8, стр. 21  , РТ Упр.3,4 стр.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ы и минусы глобализации. Повторение времён глаголо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ознакомительного чтения  и чтения с пониманием основного содержания прочитанн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 й фиксации дефин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ысказывания своего м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оизношения новых 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лексических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ременных форм глаго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54, стр. 23, Упр.56 стр. 24, РТ Упр.5, стр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ая и популярная  музыка как  элемент глобализаци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детальным понимание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лным пониманием основного содержания прочитанн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ысказывания своего м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 закрепление новой лекс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ременных форм глаго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61 стр.25,  РТ Упр.8. стр. 1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лобалистское движение: причины и последстви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умений в разных видах аудирования:  с извлечением необходимой  информации, с пониманием основного содержания и с детальным пониманием прослушанного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разных видах чтения: с пониманием основного содержания прочитанного и с детальным понимание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кратко фиксировать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ысказывания своего м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ременных форм глаго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2 стр.25-2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 10. стр.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то населяет Британию. Почему  люди мигрируют?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 с целью общего понимания и с детальным понимание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детальным пониманием прочитанн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мений кратко фиксировать информацию по прослушанном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в процессе обсу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оизношения больших чисел и названий националь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ия и лексическая сочета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ременных форм глаг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5 стр.28, РТ Упр.12 стр. 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«Поддерживать ли нам глобализацию?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неподготовл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7,стр.28, РТ Упр.14 стр. 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ы знаешь  о своих правах и обязанностях?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общим пониманием тек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ысказывания  предположений по поводу заданного вопроса и высказывание своего м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ЛЕ и развитие языковой дог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84 стр. 30. РТ Упр.1, стр.1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  глаголы: необходимость, обязанность разрешени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. Практика в использовании изученных ЛЕ в ходе выполнения коммуникативн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сочетания с существительными </w:t>
            </w:r>
            <w:r>
              <w:rPr>
                <w:sz w:val="22"/>
                <w:szCs w:val="22"/>
                <w:lang w:val="en-US"/>
              </w:rPr>
              <w:t>right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responsi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модальных глаго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91. стр.32  .,  РТ Упр.3,4.стр.1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вободы у современных тинейджеров. Вводные слов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написании эссе по заданной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ысказывания собственного отношения   к цитатам     известных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оизношения изученных 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-связки, необходимые для написание соч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модальных глаго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5 стр. 3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проек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Что я знаю о своих правах и обязанностях?»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на заданную 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модальных глаго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2, стр. 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е участие в жизни  общества. Отношение к политике и политика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лным пониманием основного содержания текс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написать отрывок, высказать свое  отношение к политик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сопоставлять части предложений при обсуждении темы, высказывать свое мн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ктивизация ЛЕ для построения диа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модальных глаг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102, стр.35, РТ Упр. 1,2, стр. 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 известных  людей в жизнь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. Лихачё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и  извлечении искомой информацию, чтении с полным пониманием текста: верны или нет  утверждения  или их нет вообще в текст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ести обсуждение,делать анализ, выбор, принимать решение, высказывать свое мнение, аргументировать свою точку 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модальных глагол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109 стр.36,  РТ Упр.3, 4, стр. 18-19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ини-проект «Премия для учеников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 посредством обсуждений в группа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Т Упр.5, стр.2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о безопасности, или как защитить Землю от нас. Артикли: повторение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лным пониманием основного содержания прочитанн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ысказать свое мнение о проблеме с опорой на информацию  из текста. Развитие навыков спонтанного гово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 лексического запаса (синоним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артикл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6. стр.39  , РТ Упр.1, стр. 2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тский проток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: повтор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оспринимать на слух основное содержание  текста и детали  текст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 пониманием основного содерж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ысказать предположения, высказаться по теме,  сравнить  свое мнение с мнением высказанным  в прослушанных текстах, уметь перейти из  обсуждение в группе в  коллективное обсу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едлог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120,  стр.40   ,  РТ Упр.4, 5. стр. 2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оциальное поведени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лным пониманием прослушанно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записи содержания прослушанного в форме зам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 обсуждения  в парах по теме, высказываний с опорой на иллюстр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 130,   стр.41 ответить на 3-й вопрос, РТ Упр.7, стр. 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проект: «Каким гражданином должен быть тинэйджер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посредством проведения презент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ам Раздела 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29, стр. 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Раздела 1, подготовка к контрольной работ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 утверждений, выбор  правильного  ответа на вопросы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ь  тексты с  заглавиями, выбра2ть  основную идею, заполнить пропуск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пусков правильной формой глагола, заполнение пропусков правильной формой  сл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по темам Раздела 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, устная часть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The job of your dreams/</w:t>
            </w:r>
            <w:r>
              <w:rPr>
                <w:b/>
              </w:rPr>
              <w:t>Професс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вое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ечт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</w:rPr>
              <w:t>20 ча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8/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я профессию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ведением записей прослушанно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языковой догадки при чтении новых ЛЕ в контекст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витие умений говорения в процессе обсуждения, отвечать  на вопросы по иллюстрациям с применением новой лексики, составлять и угадывать  профессии по описаниям, высказать  личное мн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оизношения новых 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ой лексики и ее закреп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8, стр.47,  РТ Упр.1, стр.24,</w:t>
              <w:br/>
              <w:t>Упр.4. стр.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качества человека  и выбор професс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эссе 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я и закрепление  слов по теме. Использование новой  лексики в речи Представление презентации по Мини-проектной работе, обсуж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оизношения новых 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 изученной  лексики. Работа  над словообразо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 16, стр. 49   ,  РТ Упр. 6, стр. 2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0/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работа» и «професс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аудировании с поиском информ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 основного содержания и с  детальным пониманием (найти обоснование в тексте своих ответ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говорении: работа с лексикой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мостоятельная работа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 по обсуждению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оизношения на уровне постановки разных типов интонации в коротких диал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23, стр. 51   ,  РТ Упр.8, стр.2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1/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ажно учитывать при выборе карьеры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 основного содержания и с  детальным пониманием (найти обоснование в тексте своих ответ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: работа с лексикой, обоснование  ответов с опорой на текст, высказывание своего  мнения, обсуждение  по тексту по 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группах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проектная работа (работа в групп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работы с лексикой из текста, отработка новой лексики в кон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4, стр. 52   , РТ Упр.9, стр. 28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2/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с ждет после школы? Университетское образовани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аудировании с пониманием основного содержания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 в чтении с извлечением основного содержания текст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говорении  (дискусс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равильного произношения слов и выражений, связанных с тема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 активизация слов и выражений, связанных с тематикой се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35, стр.56.,  РТ Упр.1, стр. 2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3/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Ч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акое</w:t>
            </w:r>
            <w:r>
              <w:rPr>
                <w:sz w:val="22"/>
                <w:szCs w:val="22"/>
                <w:lang w:val="en-US"/>
              </w:rPr>
              <w:t xml:space="preserve">  Global class-room?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лным понимание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спонтанного гово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 41 В, стр. 57   ,  РТ Упр. 2, стр. 29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4/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карь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детальным пониманием содержания, и интерпретации прочитанн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 через обсуждение по данной теме в групп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репление лексики по теме '</w:t>
            </w:r>
            <w:r>
              <w:rPr>
                <w:sz w:val="22"/>
                <w:szCs w:val="22"/>
                <w:lang w:val="en-US"/>
              </w:rPr>
              <w:t>Education</w:t>
            </w:r>
            <w:r>
              <w:rPr>
                <w:sz w:val="22"/>
                <w:szCs w:val="22"/>
              </w:rPr>
              <w:t>” на уровне устойчивых словосочет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47. стр.59 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, стр. 29-3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5/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е - альтернатива университету и путь к  высшему образова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аудировании с пониманием основного содержания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извлечением информац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умений   й речи  посредством изложения собственного м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посредством обсу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оизносительных навыков вновь введенной лекс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новых ЛЕ. Активизация и закрепление вновь введенной лекси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8. стр.61  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6/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жно ли сделать  успешную карьеру, не окончив университет?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в форме деб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 7, стр. 3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7/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завершённое время: активный и пассивный зало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лным понима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  й речи в написании отрывка с использованием данной грамматической стр.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с опорой на контекст в виде иллюстр.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и отработка стр.уктур с </w:t>
            </w:r>
            <w:r>
              <w:rPr>
                <w:i/>
                <w:iCs/>
                <w:sz w:val="22"/>
                <w:szCs w:val="22"/>
                <w:lang w:val="en-US"/>
              </w:rPr>
              <w:t>futur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erfect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3, стр.63  ,  РТ Упр.8, стр.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школьный экзамен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ниманием  основного содержания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лным пониманием содерж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грамматики: косвенная речь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 1, 2, 3, стр. 32-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9/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К какому виду учеников ты принадлежишь?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детальным понима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 й речи посредством конспектир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проведения презент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 закрепление нового грамматического  материала-придаточные предложения след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2, стр. 66  .,  РТ Упр. 4,5, стр.3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ое и виртуальное обучени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: с пониманием основного содержания, с детальным понимание содержания, с извлечением основного содерж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говорении посредством об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 самостоятельной работы с лекси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83, стр. 3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Т Упр.1, 2, стр. 35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учение как условие успешност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: с пониманием основного содержания, с детальным понимание содерж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 й речи на основе записи своих ид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посредством об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Т Упр .4, стр.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2/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Каким должно быть образование  в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е?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лным пониманием основного содержания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с приведением аргумент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Лексика по теме Раздела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Т Упр. 5, стр. 36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3/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лексико-грамматического материала по темам Разделов 1 и 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удирование фонетических Упражн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с приведением аргум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Раздела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4/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одовая контрольная работ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о себ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пус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Раздела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6, стр. 7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5/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зервное занятие. Полугодовая контрольная работа, устная часть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 с приведением аргументов за и проти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Раздела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6/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ое занятие. Обобщение изученного в Разделе 2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7/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заняти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Head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o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ett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e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?/</w:t>
            </w:r>
            <w:r>
              <w:rPr>
                <w:b/>
                <w:bCs/>
              </w:rPr>
              <w:t xml:space="preserve"> Вперёд к новому лучшему миру?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32 час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8/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ехнологии: насколько человек от них зависи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основного содерж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посредством обсуждения проблемы в парах по иллюстр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расширение лексического зап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сико-грамматического матери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, стр. 79 ,  РТ Упр. 1, 2, стр. 38-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9/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кательные технические новин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извлечением требуемой  информаци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с отработкой  введенной лексик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пара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фразовыми глаголами и словосочета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полнение лексико-грамматических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, стр. 81,  РТ Упр.   4, стр. 39-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да на связи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 основного содержания и с детальным пониманием (в том числе чтение графиков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 навыков  монологической ре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функциональной лекс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8, стр. 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51/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ы на будущее: грядущие технологии, предсказываемые тинейджерами. Конструкции- предсказани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(схемы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й речи посредством записи собственных м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посредством об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 отработка клише для описания будущего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2, стр. 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52/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-проек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псула времен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 й речи посредством кратких записей по результатам об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умений  диалогическ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en-US"/>
              </w:rPr>
              <w:t xml:space="preserve"> 25, </w:t>
            </w:r>
            <w:r>
              <w:rPr>
                <w:sz w:val="22"/>
                <w:szCs w:val="22"/>
              </w:rPr>
              <w:t>стр.</w:t>
            </w:r>
            <w:r>
              <w:rPr>
                <w:sz w:val="22"/>
                <w:szCs w:val="22"/>
                <w:lang w:val="en-US"/>
              </w:rPr>
              <w:t xml:space="preserve"> 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урядные умы человечества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основного содержания и с  детальным  понима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в процессе обсуждения биографии как жан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нтекстуальной догад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7, стр. 86, РТ Упр. 1, 2,  стр. 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54/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шедшего завершённого времени (пассивный залог)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й говорения в процессе  реализации мини-Мини-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грамматических навыков: </w:t>
            </w:r>
            <w:r>
              <w:rPr>
                <w:i/>
                <w:iCs/>
                <w:sz w:val="22"/>
                <w:szCs w:val="22"/>
                <w:lang w:val="en-US"/>
              </w:rPr>
              <w:t>pa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erfec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assive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5, стр. 88. , РТ Упр. 3, 4, стр. 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55/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ы и минусы инженерных професс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умений аудирования с пониманием основного содержания  и детальным понимание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диалогической речи (высказывание собственного мнени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тработка лексики по теме «Личные качеств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43, стр.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56/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сь мыслить как гений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основной  информации, с детальным понима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в процессе  об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лексических навыков в процессе работы с опорной лексикой и словосочетаниями со словом </w:t>
            </w:r>
            <w:r>
              <w:rPr>
                <w:i/>
                <w:iCs/>
                <w:sz w:val="22"/>
                <w:szCs w:val="22"/>
                <w:lang w:val="en-US"/>
              </w:rPr>
              <w:t>problem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8, стр. 93 , РТ Упр. 10, стр. 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-проект: «Решаем логические задачи»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й говорения в процессе реализации мини-Мини-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ли выдумка. Категории слов: повтор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ниманием основного содержания и извлечением требуемой информ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монологической и диалогическ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нировка  грамматических навыков: выполнение заданий типа </w:t>
            </w:r>
            <w:r>
              <w:rPr>
                <w:sz w:val="22"/>
                <w:szCs w:val="22"/>
                <w:lang w:val="en-US"/>
              </w:rPr>
              <w:t>op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oz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6, стр. 95,  Рт Упр. 1, стр.44-45; Упр. 3, 4, стр. 45-4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59/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лным понима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монологической и диалогической речи в процессе обсуждения и индивидуальных высказываний с опорой на незаконченные фра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новой лексики через дефиницию. Развитие навыков работы с лексикой и умений работы со словар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1, стр. 97, РТ Упр. 7, 8, стр. 47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-проект «Научная конференция: Хотите-верьте, хотите-нет»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 й речи в процессе написания анализа по презен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й говорения в процессе реализации мини-Мини-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en-US"/>
              </w:rPr>
              <w:t xml:space="preserve"> 9, </w:t>
            </w:r>
            <w:r>
              <w:rPr>
                <w:sz w:val="22"/>
                <w:szCs w:val="22"/>
              </w:rPr>
              <w:t>ст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</w:t>
            </w: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ировать или не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витие умений аудирования с применением различных стратегий: с пониманием основного содержания,  с извлечением основного содержания, с детальным понимание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монологической и диалогической речи в процессе обсуждения и индивидуальных высказыв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работы с функциональной лекси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2, стр. 100,  Рт Упр. 1, стр. 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2/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ты о создании совершенного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чтения литературного произведения с пониманием основной иде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работы с лексикой аутентичного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5, стр. 102,  Рт Упр. 4, 5, стр. 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сть ли будущее у клонирования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 й речи в процессе написания э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й говорения с аргументаци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8,  стр.103, _ РТ Упр. 7, стр. 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: традиции и новые  технолог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витие умений аудирования с применением различных стратегий: с пониманием основного содержания,  с извлечением  требуемой информации, с детальным понимание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говорении с использованием введенной лексики в игров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овершенствование лексических навыков в процессе работы с опорной лексикой и словосочетаниями со словом </w:t>
            </w:r>
            <w:r>
              <w:rPr>
                <w:i/>
                <w:iCs/>
                <w:sz w:val="22"/>
                <w:szCs w:val="22"/>
                <w:lang w:val="en-US"/>
              </w:rPr>
              <w:t>health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грамматических навыков: повторение правил использования прошедшего и настоящего времени для сравнения прошлого с будущ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9,  стр. 104,  РТ Упр. 3, стр. 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5/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но-модифицированные продукты:  «за» и «против»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 й речи в процессе написания отч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посредством монологического высказы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тработка новой лексики по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6, стр. 105, РТ Упр. 5, стр. 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6/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рецепты: как лечиться от простуд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различными стр.атегиями: с пониманием основного содержания, с детальным/полным понима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диалогической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ексических навыков (слова со схожими знач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0, стр. 106, РТ Упр. 8, стр. 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7/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диалогической речи: в аптеке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диалогической реч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7, стр. 108, РТ Упр. 9, стр. 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: «Что лучше -  домашняя, традиционная или современная медицина?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различными стр.атегиями: с пониманием основного содержания, с детальным/полным понима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диалогической реч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9, стр. 109, РТ Упр. 10, стр. 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/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ые технологии и окружающая сре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посредством обсуждения и  монологического высказывания с приведением аргум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 отработка новой лексики по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07, стр. 110, РТ Упр. 1, 2, стр. 56-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70/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и крупные производства. Проблема бытового и промышленного шума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различными стр.атегиями: с пониманием основного содержания, с детальным понима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посредством обсуждения и  монологического высказывания с опорой на прочитанный тек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ка навыков словообразования посредство м выполнени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0,  стр. 112  , РТ Упр. 3, 4, стр. 57-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71/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с волнует в экологии нашего регион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й говорения в процессе реализации мини-Мини-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4, стр. 113  , РТ Упр. 5, стр. 58-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72/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пытные факты об Интернете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различными стр.атегиями: с пониманием основного содержания и навыками поисковой работы, с детальным понима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посредством обсуждения и  монологического высказывания с опорой на прочитанный тек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7, стр.114  , РТ Упр. 1, 2,  стр. 59-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73/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нтерн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на основе латерального мыш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 отработка новой лексики по теме «Интернет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22, стр. 117, РТ Упр. 3, стр.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74/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для новичк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витие умений аудирования с применением различных стратегий: с пониманием основного содержания,  с пониманием основных идей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 говорения  посредством монологического высказы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ексических навыков в процессе составления дефини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28,  стр. 118,  РТ Упр. 4, 5, стр. 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75/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нтернет влияет на твою жизнь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й говорения в процессе реализации мини-Мини-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 6,  стр. 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6/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ексико-грамматических навыков по темам Раздела 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 с пониманием основного смысла и извлечением информаци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полнение лексико-грамматических Упражнений. Совершенствование орфографических навы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Раздела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0 повторить лексик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77/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 с полным понимание. Аудирование с опорой на текс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пусков. Совершенствование орфографических навы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Раздела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6, стр. 12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8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зервное занятие. Контрольная работа, устная часть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ь на слух вопросы и ответы собесед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монологического и диалогического высказывания по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Лексика по теме Раздела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79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занятие. Обобщающее повторение по темам Раздела 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Раздела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Unit</w:t>
            </w:r>
            <w:r>
              <w:rPr>
                <w:b/>
                <w:bCs/>
              </w:rPr>
              <w:t xml:space="preserve"> 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Wher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r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you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from</w:t>
            </w:r>
            <w:r>
              <w:rPr>
                <w:b/>
                <w:bCs/>
              </w:rPr>
              <w:t>? / Откуда ты?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3 час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Город и </w:t>
            </w:r>
            <w:r>
              <w:rPr>
                <w:sz w:val="22"/>
                <w:szCs w:val="22"/>
                <w:lang w:val="en-US"/>
              </w:rPr>
              <w:t>деревн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 й речи посредством написания э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диалогической  й речи посредством об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ексических навыков:повторение лексики по теме, тематические группы 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, стр. 125, РТ Упр. 1,  стр. 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81/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тел бы ты сменить место жительства?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основного содержания,  детальным  понима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неадаптированного литературного текста с обсужде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ексических навыков и языковой догад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2. стр. , РТ Упр.3,4,5. стр. 6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82/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проект: «Место  где  ты живешь»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спонтанного говорения в процессе реализации мини-Мини-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ексико-грамматических навыков посредством выполнения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7, стр.  128, 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, стр. 64-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83/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удущее твоей деревни».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детальным понимание содерж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спонтанного говорения в процессе реализации мини-Мини-проекта. Монологическое высказы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7, стр. .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84/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бби и свободное времяпрепровожд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говорении  на основе  материал аудитивного текста посредством об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ЛЕ. Развитие лексических навыков и языковой догад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6, стр. 132 , РТ Упр. 1, стр. 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85/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екретные правила поведения англичан» (из книги К. Фокс)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иском недостающей информации, с детальным пониманием прочитанного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письма другу в формате ЕГ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спонтанного гово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ексических навыков (лексическая сочетаемост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2, стр. 134, РТ Упр. 2, 3,  стр. 67-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86/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ы проводишь свободное время? Выражение со словом «Время»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 в процессе обсуждения и монологического высказы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ведение, обобщение и отработка выражений со словом </w:t>
            </w:r>
            <w:r>
              <w:rPr>
                <w:i/>
                <w:iCs/>
                <w:sz w:val="22"/>
                <w:szCs w:val="22"/>
                <w:lang w:val="en-US"/>
              </w:rPr>
              <w:t>time</w:t>
            </w:r>
            <w:r>
              <w:rPr>
                <w:sz w:val="22"/>
                <w:szCs w:val="22"/>
              </w:rPr>
              <w:t xml:space="preserve"> и самостоятельная работа со словар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7 и/или 38, стр. 135, РТ Упр. 4, стр. 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87/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препровождение, не требующее интеллектуального напря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основного содерж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: решение речевой задачи в диалоге в процессе моделирования си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2.  стр. 135, РТ Упр. 5, стр. 6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, стр. 70-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88/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навыков диалогической речи «Чем заняться в свободный вечер?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спонтанного гово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4, стр. 136, РТ Упр. 12, стр.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89/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 моих друзей. Мысли великих о друзьях и дружбе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диалогической и монологическ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ЛЕ. Развитие лексических навыков и работа со словар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9, 53, стр. 137  .,  РТ Упр. 2,  стр. 72-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90/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цепт дружбы, или как стать хорошим другом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ниманием основного содержания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критического чт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в процессе обсуждения в парах, группах экзаменационного форм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звитие лексико-грамматических навыков (задание типа </w:t>
            </w:r>
            <w:r>
              <w:rPr>
                <w:i/>
                <w:iCs/>
                <w:sz w:val="22"/>
                <w:szCs w:val="22"/>
                <w:lang w:val="en-US"/>
              </w:rPr>
              <w:t>structura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cloze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0, пункт 2 из учебника  , РТ Упр. 3, стр. 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91/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итые пары: история Ромео и Джульетты. Любовь и дружб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основного содерж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и группового общ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ексических навыков (пословиц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 65, стр. 142  , Упр. 66, РТ Упр. 4, стр.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/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к и запад: стили жизн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ниманием основного содержания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основного содержания, с детальным понима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в процессе об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оверить догад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основное содержание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:- читать отрывки  и подобрать  заглавия к отрывкам, прочитать предложения  и закончить и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. 76, стр. 146,  РТ Упр. 1, стр. 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</w:t>
            </w: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отличаются восточные и западные люди?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детальным понимание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диалогической и монологическ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ловарного запаса путем изучения сочетаемости слов с опорой на контек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2, стр. 147  , РТ  Упр. 3, стр. 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94/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в стиль жизни в твоем регионе?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основной  идеи текста, с детальным пониманием прочитанного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(монологическая реч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лексического запаса (словообра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6, стр.148  ,  РТ Упр. 4, стр. 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95/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новых технологий на стиль  жизни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иском детальной информац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диалогической и монологическ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9 в)   стр. 149, РТ Упр. 5, стр. 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96/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й стиль жизни: соотношение новых технологий и природы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ниманием основного содержания текста, с детальным пониманием прослушанного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в процессе об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ексических навыков (обсуждение ключевых слов по тем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5. стр. 1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97/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адиций. Традиционные  праздн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 чтении с пониманием основного содержания, с детальным пониман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в процессе обсуждения (с привлечением информации регионального значени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00, стр.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98/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ексико-грамматических навыков по темам Раздела 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ь на слух вопросы и ответы собеседник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говорения в процессе обсуждения (на основании личного опы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ам Раздела 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 лексический  материал по теме стр. 1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99/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 по темам Раздела 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о себя с общим понимание содерж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пус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ам Раздела 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/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пройденного за год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годовой к/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01/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ая контрольная работ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 с полным понимание. Аудирование с опорой на текс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пусков. Совершенствование орфографических навы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за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02/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ая контрольная работа, устная часть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ь на слух вопросы и ответы собеседник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по заданной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за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лендарно-тематическое планирование учебного материала</w:t>
      </w:r>
    </w:p>
    <w:p>
      <w:pPr>
        <w:pStyle w:val="Normal"/>
        <w:ind w:firstLine="600"/>
        <w:jc w:val="center"/>
        <w:rPr/>
      </w:pPr>
      <w:r>
        <w:rPr>
          <w:i/>
          <w:sz w:val="28"/>
          <w:szCs w:val="28"/>
          <w:u w:val="single"/>
        </w:rPr>
        <w:t>по «Английскому языку» в 11 классе на 2015-2016 учебный год</w:t>
      </w:r>
    </w:p>
    <w:p>
      <w:pPr>
        <w:pStyle w:val="Normal"/>
        <w:ind w:firstLine="600"/>
        <w:jc w:val="center"/>
        <w:rPr/>
      </w:pPr>
      <w:r>
        <w:rPr>
          <w:i/>
          <w:sz w:val="28"/>
          <w:szCs w:val="28"/>
          <w:u w:val="single"/>
        </w:rPr>
        <w:t>(10</w:t>
      </w:r>
      <w:r>
        <w:rPr>
          <w:i/>
          <w:sz w:val="28"/>
          <w:szCs w:val="28"/>
          <w:u w:val="single"/>
          <w:lang w:val="en-US"/>
        </w:rPr>
        <w:t>2</w:t>
      </w:r>
      <w:r>
        <w:rPr>
          <w:i/>
          <w:sz w:val="28"/>
          <w:szCs w:val="28"/>
          <w:u w:val="single"/>
        </w:rPr>
        <w:t xml:space="preserve"> часа, 3 часа в неделю)</w:t>
      </w:r>
    </w:p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sectPr>
      <w:type w:val="nextPage"/>
      <w:pgSz w:orient="landscape" w:w="16838" w:h="11906"/>
      <w:pgMar w:left="1259" w:right="822" w:gutter="0" w:header="0" w:top="851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-108" w:hanging="108"/>
      <w:outlineLvl w:val="2"/>
    </w:pPr>
    <w:rPr>
      <w:color w:val="FF0000"/>
      <w:sz w:val="28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2">
    <w:name w:val="Заголовок 2 Знак"/>
    <w:qFormat/>
    <w:rPr>
      <w:sz w:val="32"/>
      <w:szCs w:val="24"/>
      <w:lang w:val="ru-RU" w:bidi="ar-SA"/>
    </w:rPr>
  </w:style>
  <w:style w:type="character" w:styleId="3">
    <w:name w:val="Заголовок 3 Знак"/>
    <w:qFormat/>
    <w:rPr>
      <w:color w:val="FF0000"/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36"/>
      <w:szCs w:val="24"/>
      <w:lang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108" w:hanging="0"/>
    </w:pPr>
    <w:rPr/>
  </w:style>
  <w:style w:type="paragraph" w:styleId="List">
    <w:name w:val="List"/>
    <w:basedOn w:val="TextBody"/>
    <w:pPr>
      <w:spacing w:before="0" w:after="120"/>
      <w:ind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left="-539" w:firstLine="181"/>
    </w:pPr>
    <w:rPr/>
  </w:style>
  <w:style w:type="paragraph" w:styleId="Style18">
    <w:name w:val="Роро"/>
    <w:basedOn w:val="Normal"/>
    <w:qFormat/>
    <w:pPr>
      <w:ind w:left="-539" w:firstLine="1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-108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jc w:val="center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220" w:leader="none"/>
      </w:tabs>
      <w:suppressAutoHyphens w:val="true"/>
      <w:jc w:val="center"/>
    </w:pPr>
    <w:rPr>
      <w:sz w:val="36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uppressAutoHyphens w:val="true"/>
      <w:ind w:right="-1759" w:hanging="0"/>
    </w:pPr>
    <w:rPr>
      <w:sz w:val="28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3">
    <w:name w:val="......."/>
    <w:basedOn w:val="Normal"/>
    <w:next w:val="Normal"/>
    <w:qFormat/>
    <w:pPr>
      <w:suppressAutoHyphens w:val="true"/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>
      <w:spacing w:before="0" w:after="120"/>
      <w:ind w:right="0" w:hanging="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32:00Z</dcterms:created>
  <dc:creator>Анастасия</dc:creator>
  <dc:description/>
  <cp:keywords/>
  <dc:language>en-US</dc:language>
  <cp:lastModifiedBy>Анастасия</cp:lastModifiedBy>
  <dcterms:modified xsi:type="dcterms:W3CDTF">2015-09-19T15:58:00Z</dcterms:modified>
  <cp:revision>42</cp:revision>
  <dc:subject/>
  <dc:title> 1</dc:title>
</cp:coreProperties>
</file>